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6 MAGGIO 2007</w:t>
        <w:tab/>
        <w:t>alle  ore  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 xml:space="preserve"> </w:t>
      </w:r>
      <w:r>
        <w:rPr>
          <w:sz w:val="24"/>
        </w:rPr>
        <w:t>non si procede alla fonoregistrazione</w:t>
      </w:r>
    </w:p>
    <w:p>
      <w:pPr>
        <w:pStyle w:val="Normal"/>
        <w:widowControl w:val="false"/>
        <w:tabs>
          <w:tab w:val="clear" w:pos="720"/>
          <w:tab w:val="left" w:pos="90" w:leader="none"/>
        </w:tabs>
        <w:spacing w:before="118"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asc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sz w:val="24"/>
        </w:rPr>
      </w:pPr>
      <w:r>
        <w:rPr>
          <w:sz w:val="24"/>
        </w:rPr>
        <w:t xml:space="preserve">non presente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rio Morabit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rio Morabit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rio Morabit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 xml:space="preserve">       </w:t>
      </w:r>
      <w:r>
        <w:rPr>
          <w:sz w:val="24"/>
        </w:rPr>
        <w:t>sostituito da avv. Mario Morab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ascia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ascia. Dalle ore 10 è presente l’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ascia. Dalle ore 10 è presente l’avv. Maurizio Masc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L. Castagnola, delega in atti</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orab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Mario Morabito</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w:t>
      </w:r>
      <w:r>
        <w:rPr>
          <w:sz w:val="24"/>
        </w:rPr>
        <w:t>sostituito da avv. Mario Morab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ANIELE GIOVANNA</w:t>
        <w:tab/>
        <w:t>del foro di        LA SPEZIA</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M.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 avv. M. Ceschina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i da avv. M. Ceschina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 avv. M. Ceschin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 avv. M. Ceschin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i da avv. M. Cesch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 avv. M. Cesch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 avv. M. Ceschina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 avv. Porciani ex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w:t>
      </w:r>
      <w:r>
        <w:rPr>
          <w:sz w:val="24"/>
        </w:rPr>
        <w:t>sostituito da avv. Mario Morab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Zun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i ex art. 97 IV c. cpp da avv. Porciani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sostituito da avv. Tambuscio,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sostituita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Passegg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 Quarter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Tambuscio,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Sostituito da avv.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liminarmente il Pm dott.Zucca riferisce che è pervenuta in Procura e in cancelleria  comunicazione da parte del  teste citato per oggi Murgolo Lorenzo, con la quale il medesimo, teste da sentirsi nelle forme dell’art. 210 cpp,  dichiara di avvalersi della facoltà di non rispondere e chiede di essere esentato dalla formalità di rendere tale dichiarazione in ud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attesa l’irritualità della comunicazione del teste,  chiede che il medesimo renda tale dichiarazione in udienza, chiedendo di poterlo citare a propria cura, con avviso al suo difensore avv. Giampaolo,  per la prossima udienza o eventualmente per udienza successiva se non potesse presenziare dom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comunicazione del teste Murgolo  viene allegata al presente verbale unitamente a comunicazione del suo difensore avv. Giampaolo.</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munica inoltre che per l’udienza di domani sono stati citati i testi Pizzamiglio e Magrone e che quest’ultimo ha fatto pervenire comunicazione di  impedimento a comparire  per malattia. Preannuncia citazione del teste Andreassi per l’udienza del 23/5/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preso atto di quanto sopra, autorizza quanto richiesto dal PM e rinvia all’udienza del </w:t>
      </w:r>
      <w:r>
        <w:rPr>
          <w:b/>
          <w:bCs/>
          <w:color w:val="000000"/>
          <w:sz w:val="24"/>
        </w:rPr>
        <w:t>17 maggio 2007 ore 9.30</w:t>
      </w:r>
      <w:r>
        <w:rPr>
          <w:color w:val="000000"/>
          <w:sz w:val="24"/>
        </w:rPr>
        <w:t xml:space="preserve"> per l’audizione dei testi indicati d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Il presente verbale viene chiuso alle ore 10.05</w:t>
      </w:r>
    </w:p>
    <w:p>
      <w:pPr>
        <w:pStyle w:val="Normal"/>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36:00Z</dcterms:created>
  <dc:creator>Tribunale di Genova</dc:creator>
  <dc:description/>
  <dc:language>en-US</dc:language>
  <cp:lastModifiedBy>gparodi</cp:lastModifiedBy>
  <cp:lastPrinted>2007-04-06T08:42:00Z</cp:lastPrinted>
  <dcterms:modified xsi:type="dcterms:W3CDTF">2007-05-16T09:10:00Z</dcterms:modified>
  <cp:revision>18</cp:revision>
  <dc:subject/>
  <dc:title>N</dc:title>
</cp:coreProperties>
</file>